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4995403"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16056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